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40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Επικύρωση Πρακτικών Δημοπρασίας του έργου «Καθαρισμός </w:t>
      </w:r>
    </w:p>
    <w:p>
      <w:pPr>
        <w:pStyle w:val="21"/>
        <w:ind w:left="0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οικοπέδων» </w:t>
      </w:r>
      <w:r>
        <w:rPr>
          <w:bCs/>
        </w:rPr>
        <w:t>Α.Μ. 12/07 προϋπ. 60.000,00 €.</w:t>
      </w:r>
      <w:r>
        <w:rPr>
          <w:b w:val="false"/>
        </w:rPr>
        <w:t xml:space="preserve"> 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1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ΛΗΣ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12/6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θαρισμός Οικοπέδων»</w:t>
      </w:r>
      <w:r>
        <w:rPr/>
        <w:t xml:space="preserve"> προϋπ. 60.000,00 € με Φ.Π.Α.</w:t>
      </w:r>
      <w:r>
        <w:rPr>
          <w:b/>
          <w:bCs/>
        </w:rPr>
        <w:t xml:space="preserve"> </w:t>
      </w:r>
      <w:r>
        <w:rPr/>
        <w:t>βάσει της με αριθ. Μελέτης 12/2007 των Τεχνικών μας Υπηρεσιών και των όρων της με αριθ. 266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ροσήλθαν 4 εργοληπτικές εταιρείες και έγιναν δεκτές και οι 4 γιατί πληρούσαν τους όρους της Δημοπρασίας. Κατόπιν τούτου η Επιτροπή Διαγωνισμού εισηγείται την αποδοχή  της προσφοράς με ποσοστό μέσης έκπτωσης 48% που αντιστοιχεί στην εταιρεία ΑΙΞΩΝΗ – Α. ΣΤΕΡΓΙΟΥ Ε.Ε.  με έδρα  τη Γλυφάδα, οδός Τρικόρφων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ρ. 2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 : εργασίες € 17.815,20, Γ.Ε. &amp; Ο.Ε. € 4.988,26, απρόβλεπτα € 3.420,52, σύνολο € 26.223,98, Φ.Π.Α. 19% € 4.982,56, ΓΕΝΙΚΟ ΣΥΝΟΛΟ € 31.206,54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12/6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12/6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Καθαρισμός Οικοπέδων» </w:t>
      </w:r>
      <w:r>
        <w:rPr>
          <w:rFonts w:cs="Times New Roman" w:ascii="Times New Roman" w:hAnsi="Times New Roman"/>
          <w:color w:val="000000"/>
          <w:sz w:val="28"/>
          <w:lang w:val="el-GR"/>
        </w:rPr>
        <w:t>προϋπ. 60.000,00 € με Φ.Π.Α., που έγινε βάσει της 12/2007 μελέτης της Τεχνικής Υπηρεσίας και των όρων της με αριθ. 266/2007 απόφασης Δημαρχιακής Επιτροπής επ ΄ονόματι της  εταιρείας  ΑΙΞΩΝΗ – Α. ΣΤΕΡΓΙΟΥ Ε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ποσοστό μέσης έκπτωσης 48%, με έδρα τη Γλυφάδα, οδός Τρικόρφων αρ. 24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60.000,00 € με Φ.Π.Α. σε βάρος του Κ.Α.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20.7332.11</w:t>
      </w:r>
      <w:r>
        <w:rPr>
          <w:lang w:val="el-GR"/>
        </w:rPr>
        <w:t xml:space="preserve"> 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εταιρείας ΑΙΞΩΝΗ – Α. ΣΤΕΡΓΙΟΥ Ε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l-GR"/>
        </w:rPr>
        <w:t>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40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ΖΑΝΙΔΑΚΗΣ  Κ.,  ΑΝΔΡΙΑΝΑΚΗΣ Μ.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  ΠΑΠΑΪΩΑΝΝΟΥ 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8/6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14:00Z</dcterms:created>
  <dc:creator>EW/LN/CB</dc:creator>
  <dc:description/>
  <cp:keywords>Ethan</cp:keywords>
  <dc:language>en-US</dc:language>
  <cp:lastModifiedBy>kimpizi</cp:lastModifiedBy>
  <cp:lastPrinted>2007-07-02T11:12:00Z</cp:lastPrinted>
  <dcterms:modified xsi:type="dcterms:W3CDTF">2007-07-02T08:28:00Z</dcterms:modified>
  <cp:revision>10</cp:revision>
  <dc:subject/>
  <dc:title>Ethan Frome</dc:title>
</cp:coreProperties>
</file>